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63-47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8.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ој 29/24-пречишћен текст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  18. јул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туђења грађевинског земљишта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5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нског земљишта ради изградње објеката за 2025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463-515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.2024.године (у даљем текст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сновни Програм)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Табели после редног бро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додају се редни бројев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., 9,.10., 11., 12., 13., 14., 15., 16., 17.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8.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да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1181"/>
        <w:gridCol w:w="820"/>
        <w:gridCol w:w="969"/>
        <w:gridCol w:w="2070"/>
        <w:gridCol w:w="2880"/>
        <w:gridCol w:w="1530"/>
      </w:tblGrid>
      <w:tr>
        <w:trPr>
          <w:trHeight w:val="160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1.76.91 ха 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81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 дина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79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7.81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1.04.56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3.87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0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1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4.10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0418/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0.98.61 ха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–комерцијалне делатнос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МЕНЕ И ДОПУНЕ ДЕЛА ПДР-а „ИНСТИТУТ ЗА СТРНА ЖИТА – РАДНА ЗОНА ФЕНИКС“ (Сл. лист града Крагујевца бр. 37/24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3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8</w:t>
            </w:r>
          </w:p>
        </w:tc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 КГ 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09.18 х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вршина остале намене (становање Б.2.2. са линијским центром)</w:t>
            </w:r>
          </w:p>
        </w:tc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ДР-а „УЛИЦА ДРАГОЈЛА ДУДИЋА'' У КРАГУЈЕВЦУ („Сл. лист града Крагујевца», бр.12/19);</w:t>
            </w:r>
          </w:p>
        </w:tc>
        <w:tc>
          <w:tcPr>
            <w:tcW w:w="15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6.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инара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У осталом делу, </w:t>
      </w:r>
      <w:r>
        <w:rPr>
          <w:sz w:val="22"/>
          <w:szCs w:val="22"/>
          <w:lang w:val="sr-RS"/>
        </w:rPr>
        <w:t xml:space="preserve">основни </w:t>
      </w:r>
      <w:r>
        <w:rPr>
          <w:sz w:val="22"/>
          <w:szCs w:val="22"/>
          <w:lang w:val="ru-RU"/>
        </w:rPr>
        <w:t xml:space="preserve">Програм остаје непромењен. </w:t>
      </w:r>
    </w:p>
    <w:p>
      <w:pPr>
        <w:pStyle w:val="Normal"/>
        <w:spacing w:before="280" w:after="280"/>
        <w:ind w:right="-13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на огласној табли органа Града и на интернет презентацији града Крагујевца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БРАЗЛОЖЕЊЕ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и члану 14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34/18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>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Default"/>
        <w:jc w:val="both"/>
        <w:rPr/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(''Службени лист града Крагујевца'' број 15/24) на 5.седници одржаној дана 14.07.2025.године, сачинила је Предлог програма о допуни Програма</w:t>
      </w:r>
      <w:r>
        <w:rPr>
          <w:sz w:val="22"/>
          <w:szCs w:val="22"/>
          <w:lang w:val="sr-CS"/>
        </w:rPr>
        <w:t xml:space="preserve"> отуђења грађевинског земљишта ради изградње објеката за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годину</w:t>
      </w:r>
      <w:r>
        <w:rPr>
          <w:sz w:val="22"/>
          <w:szCs w:val="22"/>
          <w:lang w:val="sr-RS"/>
        </w:rPr>
        <w:t>, тако што је постојећим парцелама предвиђеним за отуђење ради изградње током 2025.године, додала још једанаест парцела, кој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 испуњавају услове и могу бити предмет отуђења ради изградње објеката током 2025.године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Доношење Програма о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отуђења грађевинског земљишта ради изградње објеката за 2025. годину, не повлачи ангажовање буџетских средстава.</w:t>
      </w:r>
    </w:p>
    <w:p>
      <w:pPr>
        <w:pStyle w:val="Normal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jc w:val="right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                                                                                           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color w:val="FFFFFF"/>
          <w:sz w:val="20"/>
          <w:szCs w:val="20"/>
          <w:lang w:val="ru-RU"/>
        </w:rPr>
      </w:pPr>
      <w:r>
        <w:rPr>
          <w:rFonts w:cs="Arial" w:ascii="Arial" w:hAnsi="Arial"/>
          <w:bCs/>
          <w:color w:val="FFFFFF"/>
          <w:sz w:val="20"/>
          <w:szCs w:val="20"/>
          <w:lang w:val="ru-RU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Investicije</dc:creator>
  <dc:description/>
  <cp:keywords/>
  <dc:language>en-US</dc:language>
  <cp:lastModifiedBy>Gradsko Vece08</cp:lastModifiedBy>
  <cp:lastPrinted>2025-07-14T08:11:00Z</cp:lastPrinted>
  <dcterms:modified xsi:type="dcterms:W3CDTF">2025-07-21T09:04:00Z</dcterms:modified>
  <cp:revision>108</cp:revision>
  <dc:subject/>
  <dc:title> </dc:title>
</cp:coreProperties>
</file>